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5.1-5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850" w:gutter="0" w:header="72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1 – ПРОЈЕКАТ ТЕЛЕКОМУНИКАЦИОНИХ И СИГНАЛН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5.1-5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6-02-01T10:42:00Z</cp:lastPrinted>
  <dcterms:modified xsi:type="dcterms:W3CDTF">2024-11-19T18:48:00Z</dcterms:modified>
  <cp:revision>71</cp:revision>
  <dc:subject/>
  <dc:title/>
</cp:coreProperties>
</file>